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p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Oberhumer &lt;markus@oberhumer.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7\n" lzop v%-11s Markus Franz Xaver Johannes Oberhumer %20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LvWmQ5YP1eX2l5Hc/ZKrLJMFUCzYS/UgdX9fwN8R2/+0bqy7G3hVDHyIx1JctSjhoBQH3s
cwQ9MCwAQ2I8JxvoKa10wXBbi9+Utmq1y+nWJA4FeXPjz6INa+3EB+c0mCl77ZElaCF4MteY
a/UKA/GOx9VlSF2ALygZ8zSPJadii1ESUJJ0b94fpv5VrA89QVAU670Xir3Bhle26znSSnuT
0uLgA6eZ4grZ/e7Z3P</vt:lpwstr>
  </property>
  <property fmtid="{D5CDD505-2E9C-101B-9397-08002B2CF9AE}" pid="3" name="_2015_ms_pID_7253431">
    <vt:lpwstr>W0/kAfZtOxYOauFE0Jp3s0ZL3sAr0Wo23DTwgqGyT2A6oPFJYzPyf6
t0/kqEgN+fmEsCrZirVWpZ2kKsif6Q51kA+z5Mk56E8TLOsrdOA8vkEjN04BHilPZv4NsaIi
IXkMdktRXl+pD+JDsDwMVrQ0bH0H4KplvuODz4VPcLZMl+0K6rNv50hohY5pRi37HbdhEF0z
7bZdbNlO1WJ5CWHrcWOI+xcPZmWKhnbF3YBO</vt:lpwstr>
  </property>
  <property fmtid="{D5CDD505-2E9C-101B-9397-08002B2CF9AE}" pid="4" name="_2015_ms_pID_7253431_00">
    <vt:lpwstr>_2015_ms_pID_7253431</vt:lpwstr>
  </property>
  <property fmtid="{D5CDD505-2E9C-101B-9397-08002B2CF9AE}" pid="5" name="_2015_ms_pID_7253432">
    <vt:lpwstr>wYUzWJ8fM0SRtm792W5bE4hp8nUDnVZUozte
q1/L7Xs+lK6FK9QBjky4aqjSpZ7DckIfMVw7pDa/odckeDlCI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